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 xml:space="preserve">FI}~ FUNDAMENTARE pentru modificare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tarifelor la apa potabil` livrat` de  SC APAVIL SA V@lcea l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</w:t>
        <w:tab/>
        <w:t>SC   C`lim`ne]ti - C`ciulata 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70"/>
        <w:gridCol w:w="1080"/>
        <w:gridCol w:w="1440"/>
        <w:gridCol w:w="144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TimesRomanR"/>
                <w:b w:val="false"/>
              </w:rPr>
              <w:t xml:space="preserve">          </w:t>
            </w:r>
            <w:r>
              <w:rPr>
                <w:b w:val="false"/>
              </w:rPr>
              <w:t>SPECIFICA|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d. anterioar`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i/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RomanR"/>
              </w:rPr>
              <w:t xml:space="preserve">      </w:t>
            </w:r>
            <w:r>
              <w:rPr>
                <w:sz w:val="24"/>
              </w:rPr>
              <w:t>PROP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  </w:t>
            </w:r>
            <w:r>
              <w:rPr>
                <w:sz w:val="24"/>
              </w:rPr>
              <w:t>lei/mc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` brut` cump`rat`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ii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,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est consumatori,inclusiv consum prop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i m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i m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i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,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 salaria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p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it mediu /sal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</w:t>
            </w:r>
            <w:r>
              <w:rPr>
                <w:sz w:val="24"/>
              </w:rPr>
              <w:t>mii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variab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,5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p` brut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ierderi tehnologice (consum tehnologi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7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` tehnologic`;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 tehnolog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fix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1,4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cheltuieli materia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8,7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\`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\ii [n  re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\ii cu ter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]i cercet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rvicii executate de ter\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    colabor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   comisioane ]I onor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po]t`, telecomunica\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,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cheltuieli cu munca vi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,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>-  sal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>86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>868,4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,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>- fond ]om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 cheltuieli financ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totale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it  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t` de dezvoltare 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ituri ob\inute din  producere, transport, distribu\ie ap` (I+II+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i 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P R E S E D I N T E,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 xml:space="preserve">   Dumitru Bu]e</w:t>
      </w:r>
      <w:r>
        <w:rPr>
          <w:b/>
        </w:rPr>
        <w:t xml:space="preserve"> </w:t>
      </w:r>
    </w:p>
    <w:sectPr>
      <w:type w:val="nextPage"/>
      <w:pgSz w:w="12240" w:h="15840"/>
      <w:pgMar w:left="1411" w:right="677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30:00Z</dcterms:created>
  <dc:creator>Tomescu Mariana</dc:creator>
  <dc:description/>
  <dc:language>en-US</dc:language>
  <cp:lastModifiedBy>RADRA</cp:lastModifiedBy>
  <cp:lastPrinted>2005-04-18T12:25:00Z</cp:lastPrinted>
  <dcterms:modified xsi:type="dcterms:W3CDTF">2005-04-18T19:30:00Z</dcterms:modified>
  <cp:revision>2</cp:revision>
  <dc:subject/>
  <dc:title>CONSILIUL JUDE|EAN VÂLCEA</dc:title>
</cp:coreProperties>
</file>